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y nawierzchni mineralno-bitumicznych dróg gminnych w 2026 roku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y nawierzchni mineralno-bitumicznych dróg gminnych w 2026 roku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6.2026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y nawierzchni mineralno-bitumicznych dróg gminnych w 2026 roku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y nawierzchni mineralno-bitumicznych dróg gminnych w 2026 roku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emonty nawierzchni mineralno-bitumicznych dróg gminnych w 2026 roku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6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o ochronie konkurencji i konsumentów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o ochronie konkurencji i konsumentów ale nie w stosunku do wykonawców, którzy </w:t>
        <w:br/>
        <w:t xml:space="preserve"> złożyli oferty w niniejszym postępowaniu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</w:t>
        <w:br/>
        <w:t xml:space="preserve">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5pt" to="467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6.2026</w:t>
    </w:r>
    <w:r>
      <w:rPr>
        <w:rStyle w:val="Domylnaczcionkaakapitu1"/>
        <w:rFonts w:cs="Calibri"/>
        <w:sz w:val="16"/>
        <w:szCs w:val="16"/>
      </w:rPr>
      <w:tab/>
      <w:tab/>
      <w:t xml:space="preserve">                       </w:t>
      <w:tab/>
      <w:tab/>
      <w:t xml:space="preserve"> Remonty nawierzchni mineralno-bitumicznych dróg gminnych w 202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i/>
      <w:iCs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6-02-26T11:58:40Z</dcterms:modified>
  <cp:revision>17</cp:revision>
  <dc:subject/>
  <dc:title>Załącznik nr 2 do SWZ  - dokument ten wykonawca składa wraz z ofertą</dc:title>
</cp:coreProperties>
</file>